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7.03.2019                                   г. Уссурийск                                      № 256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1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состоянии дел по газификации территории Уссурийского городского округа и о готовности котельных к отопительному сезону </w:t>
        <w:br/>
        <w:t xml:space="preserve">2019-2020 годов с использованием газа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ind w:right="-115" w:firstLine="708"/>
        <w:jc w:val="both"/>
        <w:rPr>
          <w:szCs w:val="28"/>
        </w:rPr>
      </w:pPr>
      <w:r>
        <w:rPr>
          <w:szCs w:val="28"/>
        </w:rPr>
        <w:t>Информацию о состоянии дел по газификации территории Уссурийского городского округа и о готовности котельных к отопительному сезону 2019-2020 годов с использованием газа 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23:53:00Z</dcterms:created>
  <dc:creator>New</dc:creator>
  <dc:description/>
  <cp:keywords/>
  <dc:language>en-US</dc:language>
  <cp:lastModifiedBy>Olga</cp:lastModifiedBy>
  <cp:lastPrinted>2019-03-15T09:53:00Z</cp:lastPrinted>
  <dcterms:modified xsi:type="dcterms:W3CDTF">2019-03-20T06:38:00Z</dcterms:modified>
  <cp:revision>4</cp:revision>
  <dc:subject/>
  <dc:title>                                                 </dc:title>
</cp:coreProperties>
</file>